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ve Paragraph Essa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8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64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roductory paragraph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general interest-arousing opening sentenc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statement of why this matters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specific thesis (Argument/Idea) one sentenc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in Body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long paragraph or two exploring your first argument: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ple/Evidence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</w:rPr>
              <w:t xml:space="preserve">A long paragraph or two exploring your second argument: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ple/Evidence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</w:rPr>
              <w:t xml:space="preserve">A long paragraph or two exploring your third argument: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ple/Evidence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8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lusion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 concluding paragraph that: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assesses your thesis based on the evidence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summarizes what you found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explores the implications of what you found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200900" cy="10059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005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27" w:right="227" w:gutter="0" w:header="0" w:top="22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8:20:00Z</dcterms:created>
  <dc:creator>tmk</dc:creator>
  <dc:description/>
  <cp:keywords/>
  <dc:language>en-US</dc:language>
  <cp:lastModifiedBy>Microsoft Office User</cp:lastModifiedBy>
  <cp:lastPrinted>2010-11-28T17:43:00Z</cp:lastPrinted>
  <dcterms:modified xsi:type="dcterms:W3CDTF">2011-12-02T08:20:00Z</dcterms:modified>
  <cp:revision>2</cp:revision>
  <dc:subject/>
  <dc:title>Five Paragraph Essay</dc:title>
</cp:coreProperties>
</file>